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9952199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01981420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